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9</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48-55</w:t>
      </w:r>
    </w:p>
    <w:p>
      <w:pPr>
        <w:pStyle w:val="Normal"/>
        <w:rPr>
          <w:rFonts w:ascii="Times New Roman" w:hAnsi="Times New Roman" w:cs="Times New Roman"/>
          <w:b/>
          <w:b/>
          <w:bCs/>
          <w:sz w:val="28"/>
          <w:szCs w:val="28"/>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IX</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At this very moment your children, grandchildren, church, and world are being influenced by: their flesh, their culture and possibly by demonic power.  All of these forces are pulling away from God and holiness and heaven towards the cliffs of destruction.  The Holy Spirit and the Word of God continue to be perfect and continue to convict the world of sin, righteousness and judgment.  Yet, as perfect and powerful as the Holy Spirit and the Word of God are, the vast majority of people on planet earth are going to be lost forever.  (Matthew 7:13-14)  What is God’s answer and antidote to this tragic reality.  Be with others and disciple them in knowing and following Jesus.  Empowered by the love and power of the Holy Spirit and by the awesome Word of God we Disciples can make an eternal difference in the lives of others and stand against the sweeping current of our culture, the flesh, the world, and demonic powers of hell and embrace our loved ones and help them move back towards God.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John 14:15</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xml:space="preserve">"If you love Me, you will keep My commandment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w:t>
      </w:r>
      <w:r>
        <w:rPr>
          <w:rFonts w:cs="Times New Roman" w:ascii="Times New Roman" w:hAnsi="Times New Roman"/>
          <w:sz w:val="24"/>
          <w:szCs w:val="24"/>
        </w:rPr>
        <w:t xml:space="preserve">  The goal of this lesson is to continue to give the DiscipleMaker-in-training basic principles in DiscipleMaking.</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
        <w:rPr/>
      </w:pPr>
      <w:r>
        <w:rPr>
          <w:rFonts w:cs="Times New Roman" w:ascii="Times New Roman" w:hAnsi="Times New Roman"/>
          <w:sz w:val="24"/>
          <w:szCs w:val="24"/>
        </w:rPr>
        <w:t xml:space="preserve">1.  </w:t>
      </w:r>
      <w:r>
        <w:rPr>
          <w:rFonts w:cs="Times New Roman" w:ascii="Times New Roman" w:hAnsi="Times New Roman"/>
          <w:b/>
          <w:bCs/>
          <w:sz w:val="24"/>
          <w:szCs w:val="24"/>
        </w:rPr>
        <w:t>Love is the bottom line motivation for all DiscipleMaking</w:t>
      </w:r>
      <w:r>
        <w:rPr>
          <w:rFonts w:cs="Times New Roman" w:ascii="Times New Roman" w:hAnsi="Times New Roman"/>
          <w:sz w:val="24"/>
          <w:szCs w:val="24"/>
        </w:rPr>
        <w:t>.  We love Jesus enough to obey Him and He told us to go and make Disciples of all nations.  We love others who are being swept to an eternal lake of fire and we want to save them from the “second death” that Jesus warned us about.  Love constrains us to do whatever it takes to help others find Jesus, walk with Jesus, become like Jesus and obey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r>
        <w:rPr>
          <w:rFonts w:cs="Times New Roman" w:ascii="Times New Roman" w:hAnsi="Times New Roman"/>
          <w:b/>
          <w:bCs/>
          <w:sz w:val="24"/>
          <w:szCs w:val="24"/>
        </w:rPr>
        <w:t>We have extreme faith in Jesus’ genius</w:t>
      </w:r>
      <w:r>
        <w:rPr>
          <w:rFonts w:cs="Times New Roman" w:ascii="Times New Roman" w:hAnsi="Times New Roman"/>
          <w:sz w:val="24"/>
          <w:szCs w:val="24"/>
        </w:rPr>
        <w:t xml:space="preserve">.  He is the smartest  Person of all time.  He is the smartest Person in the Universe.  We not only have faith in His teachings and His Personhood, we have complete faith in His methods.  Jesus knew the very best plan for making the maximum impact on this lost world.  Jesus’ methodology was spending a lot of time with a few key individuals who were committed to Him and helping them to become like Him in every way and then turning them loose to make Disciples of others who would obey Jesus in everything and become like Him in every way… including methodology… that is, making more Disciples who would make more Disciples of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In our Western mindset and culture </w:t>
      </w:r>
      <w:r>
        <w:rPr>
          <w:rFonts w:cs="Times New Roman" w:ascii="Times New Roman" w:hAnsi="Times New Roman"/>
          <w:b/>
          <w:bCs/>
          <w:sz w:val="24"/>
          <w:szCs w:val="24"/>
        </w:rPr>
        <w:t>we have foolishly thought</w:t>
      </w:r>
      <w:r>
        <w:rPr>
          <w:rFonts w:cs="Times New Roman" w:ascii="Times New Roman" w:hAnsi="Times New Roman"/>
          <w:sz w:val="24"/>
          <w:szCs w:val="24"/>
        </w:rPr>
        <w:t xml:space="preserve"> that this was the winning equation for DiscipleMaking:        information + inspiration = Disciples who will become Disciplemakers</w:t>
      </w:r>
    </w:p>
    <w:p>
      <w:pPr>
        <w:pStyle w:val="Normal"/>
        <w:rPr/>
      </w:pPr>
      <w:r>
        <w:rPr>
          <w:rFonts w:cs="Times New Roman" w:ascii="Times New Roman" w:hAnsi="Times New Roman"/>
          <w:sz w:val="24"/>
          <w:szCs w:val="24"/>
        </w:rPr>
        <w:t xml:space="preserve">When this has failed </w:t>
      </w:r>
      <w:r>
        <w:rPr>
          <w:rFonts w:cs="Times New Roman" w:ascii="Times New Roman" w:hAnsi="Times New Roman"/>
          <w:b/>
          <w:bCs/>
          <w:sz w:val="24"/>
          <w:szCs w:val="24"/>
        </w:rPr>
        <w:t>we have even more foolishly</w:t>
      </w:r>
      <w:r>
        <w:rPr>
          <w:rFonts w:cs="Times New Roman" w:ascii="Times New Roman" w:hAnsi="Times New Roman"/>
          <w:sz w:val="24"/>
          <w:szCs w:val="24"/>
        </w:rPr>
        <w:t xml:space="preserve"> thought that if we really worked at it and re-doubled our efforts then we would have better results so we have tried this eq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Much more information  (books, sermons, seminars, conferences, tapes and videos)  + much more inspiration (better preaching and more creative ways of worship)  +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ristian concerts (more inspiration) +  Christian schools +  Camps and Retreat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ayer + Spiritual Warfare + More Worship + Anything else we can think of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isciples who will become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this has failed we have gotten discouraged, cynical and frustr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ality is that if I preached 10,000 more sermons and gave my people tons more inspiration in the most memorable venues… this would be helpful and hopefully a blessing to many but it would not equal Disciples who make Disciples.  If the people of our church would attend sermons and worship services 8 hours a day for the rest of their lives… that wonderful biblical information and inspiration… alone… would never make a DiscipleMa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only way to make Disciples is to actually be with a few people and spend a lot of time with them modeling what a Disciple of Jesus is plus coaching them to:</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Love Jesus</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Meet with Jesus</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Listen to Jesus</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Obey Jesus</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 xml:space="preserve">Serve Jesus </w:t>
      </w:r>
    </w:p>
    <w:p>
      <w:pPr>
        <w:pStyle w:val="Normal"/>
        <w:numPr>
          <w:ilvl w:val="0"/>
          <w:numId w:val="7"/>
        </w:numPr>
        <w:rPr>
          <w:rFonts w:ascii="Times New Roman" w:hAnsi="Times New Roman" w:cs="Times New Roman"/>
          <w:b/>
          <w:b/>
          <w:bCs/>
          <w:sz w:val="24"/>
          <w:szCs w:val="24"/>
        </w:rPr>
      </w:pPr>
      <w:r>
        <w:rPr>
          <w:rFonts w:cs="Times New Roman" w:ascii="Times New Roman" w:hAnsi="Times New Roman"/>
          <w:b/>
          <w:bCs/>
          <w:sz w:val="24"/>
          <w:szCs w:val="24"/>
        </w:rPr>
        <w:t>Work with Jesus and make more Disciples of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et’s repent of our foolishness and start doing it Jesus’ 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formation + Inspiration + </w:t>
      </w:r>
      <w:r>
        <w:rPr>
          <w:rFonts w:cs="Times New Roman" w:ascii="Times New Roman" w:hAnsi="Times New Roman"/>
          <w:b/>
          <w:bCs/>
          <w:sz w:val="24"/>
          <w:szCs w:val="24"/>
        </w:rPr>
        <w:t xml:space="preserve">Formation </w:t>
      </w:r>
      <w:r>
        <w:rPr>
          <w:rFonts w:cs="Times New Roman" w:ascii="Times New Roman" w:hAnsi="Times New Roman"/>
          <w:sz w:val="24"/>
          <w:szCs w:val="24"/>
        </w:rPr>
        <w:t xml:space="preserve">(spending time with people in a coaching-mentoring long-term relationship) = </w:t>
      </w:r>
      <w:r>
        <w:rPr>
          <w:rFonts w:cs="Times New Roman" w:ascii="Times New Roman" w:hAnsi="Times New Roman"/>
          <w:b/>
          <w:bCs/>
          <w:i/>
          <w:iCs/>
          <w:sz w:val="24"/>
          <w:szCs w:val="24"/>
          <w:u w:val="single"/>
        </w:rPr>
        <w:t>Transforma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is this </w:t>
      </w:r>
      <w:r>
        <w:rPr>
          <w:rFonts w:cs="Times New Roman" w:ascii="Times New Roman" w:hAnsi="Times New Roman"/>
          <w:b/>
          <w:bCs/>
          <w:sz w:val="24"/>
          <w:szCs w:val="24"/>
        </w:rPr>
        <w:t>Formation</w:t>
      </w:r>
      <w:r>
        <w:rPr>
          <w:rFonts w:cs="Times New Roman" w:ascii="Times New Roman" w:hAnsi="Times New Roman"/>
          <w:sz w:val="24"/>
          <w:szCs w:val="24"/>
        </w:rPr>
        <w:t xml:space="preserve"> component that we have been missing, to a large extent, in our Western civilization Christianity for about 1700 years.  We are recovering this in The Master’s Pl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We are in the process of training and equipping leaders.  Followers focus on “The What”… they know “what.”  </w:t>
      </w:r>
      <w:r>
        <w:rPr>
          <w:rFonts w:cs="Times New Roman" w:ascii="Times New Roman" w:hAnsi="Times New Roman"/>
          <w:b/>
          <w:bCs/>
          <w:sz w:val="24"/>
          <w:szCs w:val="24"/>
        </w:rPr>
        <w:t>Leaders</w:t>
      </w:r>
      <w:r>
        <w:rPr>
          <w:rFonts w:cs="Times New Roman" w:ascii="Times New Roman" w:hAnsi="Times New Roman"/>
          <w:sz w:val="24"/>
          <w:szCs w:val="24"/>
        </w:rPr>
        <w:t xml:space="preserve"> focus on “The Why” … they know “why”.  The DiscipleMaker’s Course is helping us all with the “what”, “how” and especially the “why” of the most important thing Jesus told us to do… make Disciples who will make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Developing Christlike leaders is a lot harder than merely making followers.  But this is the will of God and therefore we can count on the wisdom and power of God to help us to do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Here is a simple sequence of what Jesus wants to do with each of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begin our lives as Unbelievers.  Jesus has a will and a </w:t>
      </w:r>
      <w:r>
        <w:rPr>
          <w:rFonts w:cs="Times New Roman" w:ascii="Times New Roman" w:hAnsi="Times New Roman"/>
          <w:b/>
          <w:bCs/>
          <w:sz w:val="24"/>
          <w:szCs w:val="24"/>
        </w:rPr>
        <w:t>goal</w:t>
      </w:r>
      <w:r>
        <w:rPr>
          <w:rFonts w:cs="Times New Roman" w:ascii="Times New Roman" w:hAnsi="Times New Roman"/>
          <w:sz w:val="24"/>
          <w:szCs w:val="24"/>
        </w:rPr>
        <w:t xml:space="preserve"> for each Unbeliever and that is that each of them come to faith in Christ and allow Jesus to be their Lord and Master.  Then as we progress in our Christian life and maturity Jesus has a </w:t>
      </w:r>
      <w:r>
        <w:rPr>
          <w:rFonts w:cs="Times New Roman" w:ascii="Times New Roman" w:hAnsi="Times New Roman"/>
          <w:b/>
          <w:bCs/>
          <w:sz w:val="24"/>
          <w:szCs w:val="24"/>
        </w:rPr>
        <w:t>goal</w:t>
      </w:r>
      <w:r>
        <w:rPr>
          <w:rFonts w:cs="Times New Roman" w:ascii="Times New Roman" w:hAnsi="Times New Roman"/>
          <w:sz w:val="24"/>
          <w:szCs w:val="24"/>
        </w:rPr>
        <w:t xml:space="preserve"> for each person at each stage of their growth.</w:t>
      </w:r>
    </w:p>
    <w:p>
      <w:pPr>
        <w:pStyle w:val="Normal"/>
        <w:rPr/>
      </w:pPr>
      <w:r>
        <w:rPr>
          <w:rFonts w:cs="Times New Roman" w:ascii="Times New Roman" w:hAnsi="Times New Roman"/>
          <w:b/>
          <w:bCs/>
          <w:sz w:val="24"/>
          <w:szCs w:val="24"/>
          <w:u w:val="single"/>
        </w:rPr>
        <w:t>The Person</w:t>
      </w:r>
      <w:r>
        <w:rPr>
          <w:rFonts w:cs="Times New Roman" w:ascii="Times New Roman" w:hAnsi="Times New Roman"/>
          <w:sz w:val="24"/>
          <w:szCs w:val="24"/>
        </w:rPr>
        <w:tab/>
        <w:tab/>
        <w:tab/>
      </w:r>
      <w:r>
        <w:rPr>
          <w:rFonts w:cs="Times New Roman" w:ascii="Times New Roman" w:hAnsi="Times New Roman"/>
          <w:b/>
          <w:bCs/>
          <w:sz w:val="24"/>
          <w:szCs w:val="24"/>
          <w:u w:val="single"/>
        </w:rPr>
        <w:t>The Goal of our Lord for each pers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1440"/>
        <w:rPr/>
      </w:pPr>
      <w:r>
        <w:rPr>
          <w:rFonts w:cs="Times New Roman" w:ascii="Times New Roman" w:hAnsi="Times New Roman"/>
          <w:b/>
          <w:bCs/>
          <w:sz w:val="24"/>
          <w:szCs w:val="24"/>
        </w:rPr>
        <w:t>Unbeliever</w:t>
      </w:r>
      <w:r>
        <w:rPr>
          <w:rFonts w:cs="Times New Roman" w:ascii="Times New Roman" w:hAnsi="Times New Roman"/>
          <w:sz w:val="24"/>
          <w:szCs w:val="24"/>
        </w:rPr>
        <w:tab/>
        <w:tab/>
        <w:tab/>
      </w:r>
      <w:r>
        <w:rPr>
          <w:rFonts w:cs="Times New Roman" w:ascii="Times New Roman" w:hAnsi="Times New Roman"/>
          <w:b/>
          <w:bCs/>
          <w:sz w:val="24"/>
          <w:szCs w:val="24"/>
          <w:u w:val="single"/>
        </w:rPr>
        <w:t>Mastered</w:t>
      </w:r>
      <w:r>
        <w:rPr>
          <w:rFonts w:cs="Times New Roman" w:ascii="Times New Roman" w:hAnsi="Times New Roman"/>
          <w:b/>
          <w:bCs/>
          <w:sz w:val="24"/>
          <w:szCs w:val="24"/>
        </w:rPr>
        <w:t xml:space="preserve"> by Jesus</w:t>
      </w:r>
      <w:r>
        <w:rPr>
          <w:rFonts w:cs="Times New Roman" w:ascii="Times New Roman" w:hAnsi="Times New Roman"/>
          <w:sz w:val="24"/>
          <w:szCs w:val="24"/>
        </w:rPr>
        <w:t xml:space="preserve"> – becoming a Believer and a person who is sold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out to allowing Jesus to be their King, Lord and Mas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pPr>
      <w:r>
        <w:rPr>
          <w:rFonts w:cs="Times New Roman" w:ascii="Times New Roman" w:hAnsi="Times New Roman"/>
          <w:b/>
          <w:bCs/>
          <w:sz w:val="24"/>
          <w:szCs w:val="24"/>
        </w:rPr>
        <w:t>Believer</w:t>
        <w:tab/>
        <w:tab/>
        <w:tab/>
      </w:r>
      <w:r>
        <w:rPr>
          <w:rFonts w:cs="Times New Roman" w:ascii="Times New Roman" w:hAnsi="Times New Roman"/>
          <w:b/>
          <w:bCs/>
          <w:sz w:val="24"/>
          <w:szCs w:val="24"/>
          <w:u w:val="single"/>
        </w:rPr>
        <w:t>Meeting</w:t>
      </w:r>
      <w:r>
        <w:rPr>
          <w:rFonts w:cs="Times New Roman" w:ascii="Times New Roman" w:hAnsi="Times New Roman"/>
          <w:b/>
          <w:bCs/>
          <w:sz w:val="24"/>
          <w:szCs w:val="24"/>
        </w:rPr>
        <w:t xml:space="preserve"> with Jesus daily </w:t>
      </w:r>
      <w:r>
        <w:rPr>
          <w:rFonts w:cs="Times New Roman" w:ascii="Times New Roman" w:hAnsi="Times New Roman"/>
          <w:sz w:val="24"/>
          <w:szCs w:val="24"/>
        </w:rPr>
        <w:t xml:space="preserve">– growing up and becoming more and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more like Jesus and truly becoming a Faithful Follower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Follower</w:t>
        <w:tab/>
        <w:tab/>
        <w:tab/>
      </w:r>
      <w:r>
        <w:rPr>
          <w:rFonts w:cs="Times New Roman" w:ascii="Times New Roman" w:hAnsi="Times New Roman"/>
          <w:b/>
          <w:bCs/>
          <w:sz w:val="24"/>
          <w:szCs w:val="24"/>
          <w:u w:val="single"/>
        </w:rPr>
        <w:t>Ministering</w:t>
      </w:r>
      <w:r>
        <w:rPr>
          <w:rFonts w:cs="Times New Roman" w:ascii="Times New Roman" w:hAnsi="Times New Roman"/>
          <w:sz w:val="24"/>
          <w:szCs w:val="24"/>
        </w:rPr>
        <w:t xml:space="preserve"> </w:t>
      </w:r>
      <w:r>
        <w:rPr>
          <w:rFonts w:cs="Times New Roman" w:ascii="Times New Roman" w:hAnsi="Times New Roman"/>
          <w:b/>
          <w:bCs/>
          <w:sz w:val="24"/>
          <w:szCs w:val="24"/>
        </w:rPr>
        <w:t xml:space="preserve">with Jesus </w:t>
      </w:r>
      <w:r>
        <w:rPr>
          <w:rFonts w:cs="Times New Roman" w:ascii="Times New Roman" w:hAnsi="Times New Roman"/>
          <w:sz w:val="24"/>
          <w:szCs w:val="24"/>
        </w:rPr>
        <w:t xml:space="preserve">–  in His Name, by His power, for His </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 xml:space="preserve">glory, serving with their spiritual gifts as Jesus </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 xml:space="preserve">serves us, truly denying themselves, taking up their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crosses and following Him fully daily into ministry and becoming Disciplined Disciples of Jesus who are increasingly becoming more like their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Disciple </w:t>
        <w:tab/>
        <w:tab/>
        <w:tab/>
      </w:r>
      <w:r>
        <w:rPr>
          <w:rFonts w:cs="Times New Roman" w:ascii="Times New Roman" w:hAnsi="Times New Roman"/>
          <w:b/>
          <w:bCs/>
          <w:sz w:val="24"/>
          <w:szCs w:val="24"/>
          <w:u w:val="single"/>
        </w:rPr>
        <w:t>Mentored</w:t>
      </w:r>
      <w:r>
        <w:rPr>
          <w:rFonts w:cs="Times New Roman" w:ascii="Times New Roman" w:hAnsi="Times New Roman"/>
          <w:b/>
          <w:bCs/>
          <w:sz w:val="24"/>
          <w:szCs w:val="24"/>
        </w:rPr>
        <w:t xml:space="preserve"> by Jesus moment by moment</w:t>
      </w:r>
      <w:r>
        <w:rPr>
          <w:rFonts w:cs="Times New Roman" w:ascii="Times New Roman" w:hAnsi="Times New Roman"/>
          <w:sz w:val="24"/>
          <w:szCs w:val="24"/>
        </w:rPr>
        <w:t xml:space="preserve">  -- taking every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thought captive for the obedience of Christ, inquiring of Him about all decisions in life and becoming a selfless, Christlike Servant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Servant</w:t>
        <w:tab/>
        <w:tab/>
        <w:tab/>
      </w:r>
      <w:r>
        <w:rPr>
          <w:rFonts w:cs="Times New Roman" w:ascii="Times New Roman" w:hAnsi="Times New Roman"/>
          <w:b/>
          <w:bCs/>
          <w:sz w:val="24"/>
          <w:szCs w:val="24"/>
          <w:u w:val="single"/>
        </w:rPr>
        <w:t>Maturing</w:t>
      </w:r>
      <w:r>
        <w:rPr>
          <w:rFonts w:cs="Times New Roman" w:ascii="Times New Roman" w:hAnsi="Times New Roman"/>
          <w:sz w:val="24"/>
          <w:szCs w:val="24"/>
        </w:rPr>
        <w:t xml:space="preserve"> </w:t>
      </w:r>
      <w:r>
        <w:rPr>
          <w:rFonts w:cs="Times New Roman" w:ascii="Times New Roman" w:hAnsi="Times New Roman"/>
          <w:b/>
          <w:bCs/>
          <w:sz w:val="24"/>
          <w:szCs w:val="24"/>
        </w:rPr>
        <w:t xml:space="preserve">in Jesus  -- </w:t>
      </w:r>
      <w:r>
        <w:rPr>
          <w:rFonts w:cs="Times New Roman" w:ascii="Times New Roman" w:hAnsi="Times New Roman"/>
          <w:sz w:val="24"/>
          <w:szCs w:val="24"/>
        </w:rPr>
        <w:t xml:space="preserve">Becoming sanctified and filled with God’s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Spirit and learning to be a Servant Leader for others in the family of God, committed to becoming effective, faithful Devoted DiscipleMaker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iscipleMakers</w:t>
        <w:tab/>
        <w:tab/>
      </w:r>
      <w:r>
        <w:rPr>
          <w:rFonts w:cs="Times New Roman" w:ascii="Times New Roman" w:hAnsi="Times New Roman"/>
          <w:b/>
          <w:bCs/>
          <w:sz w:val="24"/>
          <w:szCs w:val="24"/>
          <w:u w:val="single"/>
        </w:rPr>
        <w:t>Making Disciples</w:t>
      </w:r>
      <w:r>
        <w:rPr>
          <w:rFonts w:cs="Times New Roman" w:ascii="Times New Roman" w:hAnsi="Times New Roman"/>
          <w:b/>
          <w:bCs/>
          <w:sz w:val="24"/>
          <w:szCs w:val="24"/>
        </w:rPr>
        <w:t xml:space="preserve"> of Jesus</w:t>
      </w:r>
      <w:r>
        <w:rPr>
          <w:rFonts w:cs="Times New Roman" w:ascii="Times New Roman" w:hAnsi="Times New Roman"/>
          <w:sz w:val="24"/>
          <w:szCs w:val="24"/>
        </w:rPr>
        <w:t xml:space="preserve"> who will never quit obeying the Great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Commission and who will keep on making disciples until they become DiscipleMakers who are:</w:t>
      </w:r>
    </w:p>
    <w:p>
      <w:pPr>
        <w:pStyle w:val="Normal"/>
        <w:ind w:left="2160" w:firstLine="720"/>
        <w:rPr/>
      </w:pPr>
      <w:r>
        <w:rPr>
          <w:rFonts w:cs="Times New Roman" w:ascii="Times New Roman" w:hAnsi="Times New Roman"/>
          <w:sz w:val="24"/>
          <w:szCs w:val="24"/>
        </w:rPr>
        <w:t xml:space="preserve"> </w:t>
      </w:r>
      <w:r>
        <w:rPr>
          <w:rFonts w:cs="Times New Roman" w:ascii="Times New Roman" w:hAnsi="Times New Roman"/>
          <w:b/>
          <w:bCs/>
          <w:sz w:val="24"/>
          <w:szCs w:val="24"/>
          <w:u w:val="single"/>
        </w:rPr>
        <w:t>Making DiscipleMakers</w:t>
      </w:r>
      <w:r>
        <w:rPr>
          <w:rFonts w:cs="Times New Roman" w:ascii="Times New Roman" w:hAnsi="Times New Roman"/>
          <w:b/>
          <w:bCs/>
          <w:sz w:val="24"/>
          <w:szCs w:val="24"/>
        </w:rPr>
        <w:t xml:space="preserve"> of Jesu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is is what The Master’s Plan is all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8</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Sacrifi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To make a Disciple it is going to demand sacrifice on your part.  This is costly business.  It will cost you time, money, effort, a lot of prayer, tears, at points sorrow, emotional investment and spiritual warfare.  Jesus had to sacrifice to save our souls and to make the first Disciples.  He had to die to His own agenda and allow God to use Him in ways that weren’t fun, comfortable, easy, or delightful.  Jesus calls us to die daily, sacrifice our own agendas daily, pick up our crosses daily, and follow Him to “Golgotha” (the place of execution) every day.  Paul said, </w:t>
      </w:r>
      <w:r>
        <w:rPr>
          <w:rFonts w:cs="Times New Roman" w:ascii="Times New Roman" w:hAnsi="Times New Roman"/>
          <w:b/>
          <w:bCs/>
          <w:sz w:val="24"/>
          <w:szCs w:val="24"/>
        </w:rPr>
        <w:t xml:space="preserve"> “I die dail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is no such thing as effortless, sacrifice-less DiscipleMaking.</w:t>
      </w:r>
    </w:p>
    <w:p>
      <w:pPr>
        <w:pStyle w:val="Normal"/>
        <w:rPr>
          <w:rFonts w:ascii="Times New Roman" w:hAnsi="Times New Roman" w:cs="Times New Roman"/>
          <w:sz w:val="24"/>
          <w:szCs w:val="24"/>
        </w:rPr>
      </w:pPr>
      <w:r>
        <w:rPr>
          <w:rFonts w:cs="Times New Roman" w:ascii="Times New Roman" w:hAnsi="Times New Roman"/>
          <w:sz w:val="24"/>
          <w:szCs w:val="24"/>
        </w:rPr>
        <w:t>It will cost you a lot.  But Jesus tells us that it will all be worth it.  One Disciple that God helps us to make for His glory that in turn becomes a DiscipleMaker is going to be worth all of the pain and sacrifice that we may have to give to help them grow up in Christ and obey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avid would say, </w:t>
      </w:r>
      <w:r>
        <w:rPr>
          <w:rFonts w:cs="Times New Roman" w:ascii="Times New Roman" w:hAnsi="Times New Roman"/>
          <w:b/>
          <w:bCs/>
          <w:sz w:val="24"/>
          <w:szCs w:val="24"/>
        </w:rPr>
        <w:t>“I will not sacrifice to the LORD my God that which costs me nothing!”</w:t>
      </w:r>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I Samuel 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sacrificed His Son to make it possible for us to be adopted into His family and to become His children forev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sacrificed His life, His blood, His dignity, His comfort, His everything… to make it possible for us to become His friends, followers, and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Jesus asks us to follow in His footsteps and to SACRIFICE whatever it takes to help others know Jesus, have eternal life, and become Hi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atever we sacrifice for Jesus – is nothing, is rubbish, compared to what He will bless us with and reward us with la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Mark 10:28-30</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28</w:t>
      </w:r>
      <w:r>
        <w:rPr>
          <w:rFonts w:cs="Times New Roman" w:ascii="Times New Roman" w:hAnsi="Times New Roman"/>
          <w:b/>
          <w:bCs/>
          <w:sz w:val="24"/>
          <w:szCs w:val="24"/>
        </w:rPr>
        <w:t xml:space="preserve"> Peter began to say to Him, "Behold, we have left everything and followed You." </w:t>
      </w:r>
      <w:r>
        <w:rPr>
          <w:rFonts w:cs="Times New Roman" w:ascii="Times New Roman" w:hAnsi="Times New Roman"/>
          <w:b/>
          <w:bCs/>
          <w:sz w:val="24"/>
          <w:szCs w:val="24"/>
          <w:vertAlign w:val="superscript"/>
        </w:rPr>
        <w:t>29</w:t>
      </w:r>
      <w:r>
        <w:rPr>
          <w:rFonts w:cs="Times New Roman" w:ascii="Times New Roman" w:hAnsi="Times New Roman"/>
          <w:b/>
          <w:bCs/>
          <w:sz w:val="24"/>
          <w:szCs w:val="24"/>
        </w:rPr>
        <w:t xml:space="preserve"> Jesus said, "Truly I say to you, there is no one who has left house or brothers or sisters or mother or father or children or farms, for My sake and for the gospel's sake, </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but that he shall receive </w:t>
      </w:r>
      <w:r>
        <w:rPr>
          <w:rFonts w:cs="Times New Roman" w:ascii="Times New Roman" w:hAnsi="Times New Roman"/>
          <w:b/>
          <w:bCs/>
          <w:sz w:val="24"/>
          <w:szCs w:val="24"/>
          <w:u w:val="single"/>
        </w:rPr>
        <w:t>a hundred times as much now in the present age</w:t>
      </w:r>
      <w:r>
        <w:rPr>
          <w:rFonts w:cs="Times New Roman" w:ascii="Times New Roman" w:hAnsi="Times New Roman"/>
          <w:b/>
          <w:bCs/>
          <w:sz w:val="24"/>
          <w:szCs w:val="24"/>
        </w:rPr>
        <w:t xml:space="preserve">, houses and brothers and sisters and mothers and children and farms, along with persecutions; </w:t>
      </w:r>
      <w:r>
        <w:rPr>
          <w:rFonts w:cs="Times New Roman" w:ascii="Times New Roman" w:hAnsi="Times New Roman"/>
          <w:b/>
          <w:bCs/>
          <w:sz w:val="24"/>
          <w:szCs w:val="24"/>
          <w:u w:val="single"/>
        </w:rPr>
        <w:t>and in the age to come, eternal lif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On the day that we stand before Jesus, we will be SO GLAD that we gave up whatever we gave up to help others find Him and become His Disci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o sacrifice will go unrewarded.  No sacrifice will seem like it was too much on that day!  No sacrifice, not even the sacrifice of our physical lives will seem like a sacrifice on the day that we see our Disciples and their Disciples being joyfully admitted into God’s eternal Kingd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magine how you are going to feel when God says to you, “Well done, good and faithful Servant, enter into the joy of your Master.”  Then imagine how you are going to feel when God points to your Disciples and the Disciples that </w:t>
      </w:r>
      <w:r>
        <w:rPr>
          <w:rFonts w:cs="Times New Roman" w:ascii="Times New Roman" w:hAnsi="Times New Roman"/>
          <w:b/>
          <w:bCs/>
          <w:sz w:val="24"/>
          <w:szCs w:val="24"/>
        </w:rPr>
        <w:t xml:space="preserve">they </w:t>
      </w:r>
      <w:r>
        <w:rPr>
          <w:rFonts w:cs="Times New Roman" w:ascii="Times New Roman" w:hAnsi="Times New Roman"/>
          <w:sz w:val="24"/>
          <w:szCs w:val="24"/>
        </w:rPr>
        <w:t>discipled… and then the Disciples of the Disciples of your Disciples…and says to them… “Well done!”  You will never have greater joy than on that day. You will be so grateful that you “sacrificed” anything and everything on that day!  That day is coming!  Sooner than we can imag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you faithfully sacrifice </w:t>
      </w:r>
      <w:r>
        <w:rPr>
          <w:rFonts w:cs="Times New Roman" w:ascii="Times New Roman" w:hAnsi="Times New Roman"/>
          <w:b/>
          <w:bCs/>
          <w:sz w:val="24"/>
          <w:szCs w:val="24"/>
        </w:rPr>
        <w:t>your most precious commodity…your time</w:t>
      </w:r>
      <w:r>
        <w:rPr>
          <w:rFonts w:cs="Times New Roman" w:ascii="Times New Roman" w:hAnsi="Times New Roman"/>
          <w:sz w:val="24"/>
          <w:szCs w:val="24"/>
        </w:rPr>
        <w:t xml:space="preserve">… for your Disciple week after week -- your Disciple will be learning what it means to be a devoted DiscipleMaker… and they will be willing to sacrifice for their Disciples that they make someday… because of the sacrifice you made for them.  Your sacrifice will be multiplied many, many times over in the years ahead and you will never regret the time and effort and prayer that you sacrificed to see your Disciple established in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sacrifice will be a great honor to you some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people who will be the most highly honored for eternity and the people who will be the most joyful in heaven are going to be the ones who sacrificed the most for thei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agine what it is going to be like when you look into His eyes, and you see the nail-prints in His hands and you realize what He sacrificed for you…imagine, if you can, how thrilled and glad you are going to be when He personally thanks you for sacrificing for Him – to help somebody else find out about His love and plan of salvation… and to become His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9</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Brokennes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is the principle that we covered in The Servant’s Course – Lesson 10 – Session 1 – Servants and The Law of Brokenness.  It might be helpful to review your notes from that study.  We simply want to remind ourselves at this point that God delights in using broken things and broken people.  God cannot use proud, arrogant, full-of-themselve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powerful wild mustang is useless until it is “broken.”  The same seems to be true of God’s people.  How many “unbroken” people (proud, conceited, self-sufficient, unteachable, arrogant) do you know that God has blessed with a multiplying ministry of discipling?  Probably not many… because the last thing that God wants to reproduce and multiply is more proud unbroken Christ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est Disciplers are broken people.  Like Jacob after he wrestled all night with God – they have been forever changed by their encounters with God – and they “walk with a limp” (spiritually speaking) for the rest of their lives.  This brokenness makes them very open to God and very approachable in the eyes of hurting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rokenness is the prerequisite for blessing from God.  Again, God does not supernaturally, phenomenally bless or use un-broken people.  He lovingly waits for them to be broken in His sigh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is drawn to broken people… people who are broken before Him.</w:t>
      </w:r>
    </w:p>
    <w:p>
      <w:pPr>
        <w:pStyle w:val="Normal"/>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Psalms 51:17</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0"/>
          <w:vertAlign w:val="superscript"/>
        </w:rPr>
        <w:t>17</w:t>
      </w:r>
      <w:r>
        <w:rPr>
          <w:rFonts w:cs="Times New Roman" w:ascii="Times New Roman" w:hAnsi="Times New Roman"/>
          <w:b/>
          <w:bCs/>
          <w:sz w:val="24"/>
          <w:szCs w:val="24"/>
        </w:rPr>
        <w:t> The sacrifices of God are a broken spirit; a broken and a contrite heart, O God, Thou wilt not despi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we said earlier in our study in The Servants Course</w:t>
      </w:r>
      <w:r>
        <w:rPr>
          <w:rFonts w:cs="Times New Roman" w:ascii="Times New Roman" w:hAnsi="Times New Roman"/>
          <w:b/>
          <w:bCs/>
          <w:sz w:val="24"/>
          <w:szCs w:val="24"/>
        </w:rPr>
        <w:t xml:space="preserve">, it takes broken people to be used by God to heal hurting people! </w:t>
      </w:r>
      <w:r>
        <w:rPr>
          <w:rFonts w:cs="Times New Roman" w:ascii="Times New Roman" w:hAnsi="Times New Roman"/>
          <w:sz w:val="24"/>
          <w:szCs w:val="24"/>
        </w:rPr>
        <w:t xml:space="preserve"> God wants to make us all Disciplers who are known for our brokenness before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0</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Being Usab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To be someone that God can really </w:t>
      </w:r>
      <w:r>
        <w:rPr>
          <w:rFonts w:cs="Times New Roman" w:ascii="Times New Roman" w:hAnsi="Times New Roman"/>
          <w:b/>
          <w:bCs/>
          <w:sz w:val="24"/>
          <w:szCs w:val="24"/>
          <w:u w:val="single"/>
        </w:rPr>
        <w:t>use</w:t>
      </w:r>
      <w:r>
        <w:rPr>
          <w:rFonts w:cs="Times New Roman" w:ascii="Times New Roman" w:hAnsi="Times New Roman"/>
          <w:sz w:val="24"/>
          <w:szCs w:val="24"/>
        </w:rPr>
        <w:t xml:space="preserve"> we are going to need to b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roken as we described in the last Discipling Principl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suffer for Jesus’ sak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be wounded by oth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Life-long humble learners.  Humility is one of the first prerequisites to learn anything from anybod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ople who never stop grow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umble ourselves and be willing to be coached or discipled by someone els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admit that we need to change and do things differently if we are not very fruitful or effectiv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stantly looking for deeper commitments that we can make for our Jesu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bedient to everything that He is telling us to do  -- Quick obey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ure, Faithful; Hol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onoring everybody we mee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ncourag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reat praisers of God and great praisers of God’s peopl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eparated from the world and sensualit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ying to the flesh and its lusts and craving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stantly denying ourselv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iving God all of the glory all of the tim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orshipp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anctifi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ood listeners – to God and to oth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let others have the glory and credit for our work</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allow God to prune us and shape us and break us anyway that He wants to – for His glory and the salvation of sou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aily emptying ourselves before Him so that He can fill us with His Presence and His Power, His Purity and His Passio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have our weaknesses obvious to all… so that God’s strength can be made perfect in our weakness… and that God will get all of the glory and cred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ople of deep prayer and great times of fast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otally dependent upon the Spirit…moment by moment listening to Him and doing what He tells us to do.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pen to have God do a brand new, very different thing in us and with u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be criticized by other Christians who don’t understand what God is doing in us and saying to u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die for Jesu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ing to die to our pride and be laughed at by others and to be seen as a f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are the people that God can use mightily.  These are the “Usable Ones” in God’s bo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1</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Staying Blessab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The single greatest asset we have is the Presence and Blessing of the Great God that we serve.  God’s general blessings are available to all.  (“The sun shines on the just and unjust…”)  God is phenomenally generous in His blessings to all… rain, food, sunshine, air to breathe, etc.  But God’s richest and best blessings are very conditional.  His love is unconditional.  His favor and blessing is very conditional.  How many times in Scripture do we read verses like this: </w:t>
      </w:r>
      <w:r>
        <w:rPr>
          <w:rFonts w:cs="Times New Roman" w:ascii="Times New Roman" w:hAnsi="Times New Roman"/>
          <w:b/>
          <w:bCs/>
          <w:sz w:val="24"/>
          <w:szCs w:val="24"/>
        </w:rPr>
        <w:t xml:space="preserve">“If my people …” </w:t>
      </w:r>
      <w:r>
        <w:rPr>
          <w:rFonts w:cs="Times New Roman" w:ascii="Times New Roman" w:hAnsi="Times New Roman"/>
          <w:sz w:val="24"/>
          <w:szCs w:val="24"/>
        </w:rPr>
        <w:t>“</w:t>
      </w:r>
      <w:r>
        <w:rPr>
          <w:rFonts w:cs="Times New Roman" w:ascii="Times New Roman" w:hAnsi="Times New Roman"/>
          <w:b/>
          <w:bCs/>
          <w:sz w:val="24"/>
          <w:szCs w:val="24"/>
        </w:rPr>
        <w:t xml:space="preserve">If you do this,…”  “If you persevere…”  “If you do not faint…”  “I will do … if you do…”  </w:t>
      </w:r>
      <w:r>
        <w:rPr>
          <w:rFonts w:cs="Times New Roman" w:ascii="Times New Roman" w:hAnsi="Times New Roman"/>
          <w:sz w:val="24"/>
          <w:szCs w:val="24"/>
        </w:rPr>
        <w:t>Again and again, hundreds of times in God’s Word we see that God lays out the condition for the richest blessings that He wants to bestow.  “</w:t>
      </w:r>
      <w:r>
        <w:rPr>
          <w:rFonts w:cs="Times New Roman" w:ascii="Times New Roman" w:hAnsi="Times New Roman"/>
          <w:b/>
          <w:sz w:val="24"/>
          <w:szCs w:val="24"/>
        </w:rPr>
        <w:t xml:space="preserve">Ask and you shall receive…” </w:t>
      </w:r>
      <w:r>
        <w:rPr>
          <w:rFonts w:cs="Times New Roman" w:ascii="Times New Roman" w:hAnsi="Times New Roman"/>
          <w:bCs/>
          <w:sz w:val="24"/>
          <w:szCs w:val="24"/>
        </w:rPr>
        <w:t>But if we don’t ask or we don’t meet the conditions then we can’t count on the blessings that God would love to give u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od’s great Book is full of promises that are predicated on a condition:</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repent and believe – we shall be saved</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ask – we shall receive</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seek – we shall find</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knock – we shall have the door opened to us</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If any one hear my voice and open the door – then I will come in to him…”</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pray – then God will answer</w:t>
      </w:r>
    </w:p>
    <w:p>
      <w:pPr>
        <w:pStyle w:val="Normal"/>
        <w:numPr>
          <w:ilvl w:val="0"/>
          <w:numId w:val="8"/>
        </w:numPr>
        <w:rPr>
          <w:rFonts w:ascii="Times New Roman" w:hAnsi="Times New Roman" w:cs="Times New Roman"/>
          <w:bCs/>
          <w:sz w:val="24"/>
          <w:szCs w:val="24"/>
        </w:rPr>
      </w:pPr>
      <w:r>
        <w:rPr>
          <w:rFonts w:cs="Times New Roman" w:ascii="Times New Roman" w:hAnsi="Times New Roman"/>
          <w:bCs/>
          <w:sz w:val="24"/>
          <w:szCs w:val="24"/>
        </w:rPr>
        <w:t>If we do this – then God will do tha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To be greatly used by God means that we will need to be greatly blessed by God.  God delights in blessing and prospering His people.  But our sin, compromise and disobedience can shut down God’s blessing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How do we stay “blessabl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Cs/>
          <w:sz w:val="24"/>
          <w:szCs w:val="24"/>
        </w:rPr>
      </w:pPr>
      <w:r>
        <w:rPr>
          <w:rFonts w:cs="Times New Roman" w:ascii="Times New Roman" w:hAnsi="Times New Roman"/>
          <w:bCs/>
          <w:sz w:val="24"/>
          <w:szCs w:val="24"/>
        </w:rPr>
        <w:t>We must continue to:</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Walk with God and be people of obedience</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Deal with God about any sin in our live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Repent of anything that is less than Christlike in our live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Pray and then pray some more</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Obey in even the “little thing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Forgive those who hurt and wound us – Unforgiveness and bitterness shuts off the flow of God’s Blessing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Bless everybody else.  Bless those who hurt you. Bless those who overlook you and take you for granted.  Bless those who aggravate you.  Bless those who abuse you and make fun of you.  Bless them anyway.  Bless them like Jesus blessed His tormentors and enemies.  Bless the young and bless the old.  Bless those different than you.  Bless those who serve you and work for you.  Bless those “under” you.  Bless those over you.  Bless the opposite sex.  Bless those of different racial backgrounds.  Bless everybody.  Honor everybody.  You will inherit a blessing God’s Word says.  (I Peter 3:9)  Especially honor your parent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Submit to the authorities that God has placed over you.  God will lead, guide, and protect you through them.  God blesses those who stay under the authority that He has allowed to be “over” them.</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Be a person of prayer, praise, thanksgiving, worship and joy.  Make the choice to rejoice.  Choose to rejoice in the Lord no matter what happens.  Thank God in everything and for everything (I Thessalonians 5:18; Ephesians 5:20)</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Be content</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Read, study and meditate day and night on God’s Word – The Lord promised phenomenal blessings and success for those who would do this one thing!  (Joshua 1:8; Psalms 1:3)</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Study the lives of the most blessed people of God that you know.  Imitate them as they imitate Jesus Christ.</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Pray for others.  Pray blessings on others and you can count on it… some “residual blessings” will “splash all over you”.  When Job prayed for his friends who had tormented him with false accusations when he was in the deepest agony… then God restored all of his fortunes.  Job turned on the flow of God’s blessings for his friends and for himself by blessing those who had been less than loving and understanding with him.</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Bless and honor your enemie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Give generously to everybody.  (Luke 6:38)</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Work through Scripture and make a list of all of the conditions for blessings and all of the blessings that will accrue to you if you do what God tells you to do… then get after that list and with the Holy Spirit’s help – do it!  You will be blessed.</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Be a blessing to others.  Encourage others.  Call others up and pray for them.  Build them up and encourage them in God.  You can’t be a blessing to someone else without getting a blessing back from God.</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Serve and work for everybody else just like you were doing it for and to Jesus.  Our Lord to incredibly bless those who would do this.  (Matthew 25:31-46; Colossians 3:23-24; Ephesians 6:8-9)</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Refuse to move into any area of  impurity, compromise, unethical behavior, dishonesty, stealing, cheating, or anything else that causes God to withhold His blessings.</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Wait on the Lord.  (Isaiah 40:31; Psalm 37:7-11)</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Trust in the Lord and do good.  (Psalm 37:3)</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Rest in the Lord.  (Psalm 37:7)</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Delight yourself in the Lord.  (Psalm 37:4)  Make Jesus your Delight and your Highest Joy.</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Commit your way to the Lord.  (Psalm 37:5)</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Persist in prayer and “wrestle” with God until you get the blessing that He wants to give you as Jacob did in Genesis 32.</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Pray the prayers of  Scripture that we know that the Lord responds to such as:</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Lord’s Prayer</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Prayer of Jabez</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prayers of Paul and other apostles</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prayers of David (found in the Psalms and other places)</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prayers of Moses</w:t>
      </w:r>
    </w:p>
    <w:p>
      <w:pPr>
        <w:pStyle w:val="Normal"/>
        <w:numPr>
          <w:ilvl w:val="2"/>
          <w:numId w:val="2"/>
        </w:numPr>
        <w:rPr>
          <w:rFonts w:ascii="Times New Roman" w:hAnsi="Times New Roman" w:cs="Times New Roman"/>
          <w:bCs/>
          <w:sz w:val="24"/>
          <w:szCs w:val="24"/>
        </w:rPr>
      </w:pPr>
      <w:r>
        <w:rPr>
          <w:rFonts w:cs="Times New Roman" w:ascii="Times New Roman" w:hAnsi="Times New Roman"/>
          <w:bCs/>
          <w:sz w:val="24"/>
          <w:szCs w:val="24"/>
        </w:rPr>
        <w:t>The prayers of the Prophe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Stay “Blessable” no matter what happens to you!  </w:t>
      </w:r>
      <w:r>
        <w:rPr>
          <w:rFonts w:cs="Times New Roman" w:ascii="Times New Roman" w:hAnsi="Times New Roman"/>
          <w:sz w:val="24"/>
          <w:szCs w:val="24"/>
        </w:rPr>
        <w:t xml:space="preserve"> Refuse to let Satan or others rob you of your joy or your blessing.  Let God dictate to you what the blessings are that He wants to give you.  Don’t dictate to God terms regarding:  the size of the blessing, the “when” of the blessing, the “how” of the blessing, the “where” the blessing… God really does know more than you 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Disciple needs you to “stay blessable.”  You need for you –yourself -- to stay blessable!  Your family and your church needs you to stay blessable.  D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2</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Casting Vis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is going to use you in the life of your Disciple to be a “Vision Caster.”   We all need someone who believes in us and speaks God’s blessing and promised destiny over us.  You need your Discipler to be a “Vision Caster” over you and you need to speak words of encouragement and paint verbal pictures of the glorious future that God has in store for the one that you are discip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et alone with God and ask God to show you how He wants you to encourage and bless your precious Disciple.  Listen until the Lord begins to birth in your heart the great and awesome future that God has in His heart for the one that He has entrusted to you.  Speak what the Lord tells you to spe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God questions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rd, what do You want me to say to Your precious child for You to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sus, how do You want me to encourage Your Disciple today?”</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rd God, what do You want to say to me to say to Your Beloved son or daughter about their fut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ther, what great promises that You have made to Your child do you want me to remind them of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said in His Word that we could earnestly desire and pursue (I Corinthians 12:31; 14:1) the gift of prophecy.  Let’s do this for the sake of the ones that we are discipling.  God promised dreams and visions and the gift of prophecy would be poured out on </w:t>
      </w:r>
      <w:r>
        <w:rPr>
          <w:rFonts w:cs="Times New Roman" w:ascii="Times New Roman" w:hAnsi="Times New Roman"/>
          <w:b/>
          <w:bCs/>
          <w:sz w:val="24"/>
          <w:szCs w:val="24"/>
          <w:u w:val="single"/>
        </w:rPr>
        <w:t>all</w:t>
      </w:r>
      <w:r>
        <w:rPr>
          <w:rFonts w:cs="Times New Roman" w:ascii="Times New Roman" w:hAnsi="Times New Roman"/>
          <w:sz w:val="24"/>
          <w:szCs w:val="24"/>
        </w:rPr>
        <w:t xml:space="preserve"> of His children (Acts 2:17-18)… so, we are perfectly in line to ask God to give us the gift of vision for the future, the phenomenally glorious future, that He has destined for our Disciple – His Disciple – His Child!  What a joy it is to speak prophetically and with great joy and vision over those that we are loving into conformity with the character and nature of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is looking for people who will listen to Him long enough to catch a vision – not just any vision – but HIS VISION for His children.  Then ask God to show you how and when to “cast” that thrilling vision over your Disciple.  Once God has led you…then obey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ce you know God’s vision for your Disciple don’t cease to pray it into reality and into the very life of your Disciple.  What a thrill it is going to be to see God’s vision – that He allowed you to “see” beforehand, then speak over your Disciple, then “pray the price” to see that vision begin to be fulfilled – all of this happening before your very eyes!</w:t>
      </w:r>
    </w:p>
    <w:p>
      <w:pPr>
        <w:pStyle w:val="Normal"/>
        <w:rPr>
          <w:rFonts w:ascii="Times New Roman" w:hAnsi="Times New Roman" w:cs="Times New Roman"/>
          <w:sz w:val="24"/>
          <w:szCs w:val="24"/>
        </w:rPr>
      </w:pPr>
      <w:r>
        <w:rPr>
          <w:rFonts w:cs="Times New Roman" w:ascii="Times New Roman" w:hAnsi="Times New Roman"/>
          <w:sz w:val="24"/>
          <w:szCs w:val="24"/>
        </w:rPr>
        <w:t>Let God decide all the details of the vision.  God will probably blow you away with the way that He phenomenally fulfills His vision for your Disciple.  What a privilege and honor it is to be used by God to speak prophetically and wondrously over those God has given us into our c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 patient, God’s vision for your Disciple may not be fulfilled until you are watching from the “grandstand in Heaven.”  God’s vision for your Disciple may not happen for decades and decades.  But if it is truly God’s vision, you can count on it… it will happen!  Praise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God to bless you with this very powerful and blessed ministry.  Praise the Lord!  He will do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Disciple will never get over the ministry of  prophetic, godly, Holy Spirit inspired “vision casting” that God will use you to speak over them.  You, yourself, will be in awe of the phenomenal future that God has in store for His Disciple – your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 is probably a good thing that God doesn’t show us everything that our Disciple is going to do or become – or we would probably be too intimidated to even want to coach or mentor them in any way.  But, God is going to us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nk about it…God may use you to begin to “birth” His vision in the heart and mind of your Disciple!  Years after you are in heaven your Disciple may remember how God used you to speak prophetically over them and share God’s vision with them.  What an honor and joy this is for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epare your heart to be for your Disciple a:</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Vision catche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Vision caste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Vision encourage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Vision reminde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Vision celebrato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3</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Focused Intentionalit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godly, Christlike discipling will happen without it happening on purpose.  As we have seen before, we are all “discipling”, that is, we are having an influence on others for good or bad, all of the time.  But to have a Christlike Disciple produced because of our cooperation and effort with the Holy Spirit is going to require focus and intentionality on our part like few other things that we have ever given ourselves to befor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thing seems arrayed against us in our attempt to make Disciples for Jesus.  Think about what is “working” against u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atan and all of his demon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world and all of its attractions, distractions and “stuff”</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flesh – our own and the flesh of our Discipl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great power of inerti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fact that most Christians in our churches won’t get serious about this mandate from our Lord Jesus to make Discipl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time crunch all of us live and labor und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Persecutio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fact that most of us are new to this whole business of  DiscipleMaking.</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Our own feelings of inferiority, unworthiness and inadequac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d a whole host of other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get beyond this, we have to have great focus and great intentionality to keep us on track and persevering in the right dir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ocket scientists that launch the great space shuttles into outer space tell us that those mighty booster rockets use up 90% of their fuel just getting that great space vehicle off the launch pad and up 2 miles into the air!  It takes that much force, focused energy, and deliberate thrust to get going!  DiscipleMaking is little different than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must be focused on making Disciples!</w:t>
      </w:r>
    </w:p>
    <w:p>
      <w:pPr>
        <w:pStyle w:val="Normal"/>
        <w:rPr>
          <w:rFonts w:ascii="Times New Roman" w:hAnsi="Times New Roman" w:cs="Times New Roman"/>
          <w:sz w:val="24"/>
          <w:szCs w:val="24"/>
        </w:rPr>
      </w:pPr>
      <w:r>
        <w:rPr>
          <w:rFonts w:cs="Times New Roman" w:ascii="Times New Roman" w:hAnsi="Times New Roman"/>
          <w:sz w:val="24"/>
          <w:szCs w:val="24"/>
        </w:rPr>
        <w:t>We must be very intentional!</w:t>
      </w:r>
    </w:p>
    <w:p>
      <w:pPr>
        <w:pStyle w:val="Normal"/>
        <w:rPr>
          <w:rFonts w:ascii="Times New Roman" w:hAnsi="Times New Roman" w:cs="Times New Roman"/>
          <w:sz w:val="24"/>
          <w:szCs w:val="24"/>
        </w:rPr>
      </w:pPr>
      <w:r>
        <w:rPr>
          <w:rFonts w:cs="Times New Roman" w:ascii="Times New Roman" w:hAnsi="Times New Roman"/>
          <w:sz w:val="24"/>
          <w:szCs w:val="24"/>
        </w:rPr>
        <w:t>We must have focused intentionality on this great assignment that has been given to us by our King – the Master DiscipleMaker of all time – our Lord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Jesus refusing to let anything keep Him from spending time with His Disciples and pouring His life into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see Paul and others working hard to spend whatever time and energy it took to make Disciples who would in turn, someday, make other Disciples! </w:t>
      </w:r>
    </w:p>
    <w:p>
      <w:pPr>
        <w:pStyle w:val="Normal"/>
        <w:rPr>
          <w:rFonts w:ascii="Times New Roman" w:hAnsi="Times New Roman" w:cs="Times New Roman"/>
          <w:sz w:val="24"/>
          <w:szCs w:val="24"/>
        </w:rPr>
      </w:pPr>
      <w:r>
        <w:rPr>
          <w:rFonts w:cs="Times New Roman" w:ascii="Times New Roman" w:hAnsi="Times New Roman"/>
          <w:sz w:val="24"/>
          <w:szCs w:val="24"/>
        </w:rPr>
        <w:t>Focus is the key to any successful endeav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rate experts can crash their bare palms or elbows through solid bricks and wood blocks all through the power of focused energy and very intentional eff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Making is going to become one of the primary driving issues in our lives.  Many other “good” things are going to fade from our scope as we get after this most consuming and joy producing priority.  TV, hobbies, and other pursuits that really won’t matter in eternity are going to begin to lose their appeal and allure for us as we obey our Lord and get after the number one priority of  His ministry to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first priority was to glorify and honor His Heavenly Father through prayer, worship, intimate fellowship and obedience to Him… even obedience all the way to the cross for our s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Jesus’ second highest priority was to make Disciples out of the 12 guys that God gave Him to work with… and to help them to become selfless Servants and effective DiscipleMakers of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never let any other priority or concern get Him “out of orbit” of  this divine focus.  Jesus was incredibly focused on this ministry of discipling.  Jesus is our model of  great focus and great intentionality.  Jesus used everything that happened to Him and His Disciples to help inform, form, conform and transform His men into DiscipleMakers.  Jesus succeeded because of His focus and His intentionality.</w:t>
      </w:r>
    </w:p>
    <w:p>
      <w:pPr>
        <w:pStyle w:val="Normal"/>
        <w:rPr>
          <w:rFonts w:ascii="Times New Roman" w:hAnsi="Times New Roman" w:cs="Times New Roman"/>
          <w:sz w:val="24"/>
          <w:szCs w:val="24"/>
        </w:rPr>
      </w:pPr>
      <w:r>
        <w:rPr>
          <w:rFonts w:cs="Times New Roman" w:ascii="Times New Roman" w:hAnsi="Times New Roman"/>
          <w:sz w:val="24"/>
          <w:szCs w:val="24"/>
        </w:rPr>
        <w:t>Focus is the key.</w:t>
      </w:r>
    </w:p>
    <w:p>
      <w:pPr>
        <w:pStyle w:val="Normal"/>
        <w:rPr>
          <w:rFonts w:ascii="Times New Roman" w:hAnsi="Times New Roman" w:cs="Times New Roman"/>
          <w:sz w:val="24"/>
          <w:szCs w:val="24"/>
        </w:rPr>
      </w:pPr>
      <w:r>
        <w:rPr>
          <w:rFonts w:cs="Times New Roman" w:ascii="Times New Roman" w:hAnsi="Times New Roman"/>
          <w:sz w:val="24"/>
          <w:szCs w:val="24"/>
        </w:rPr>
        <w:t xml:space="preserve">Intentionality is the key word. </w:t>
      </w:r>
    </w:p>
    <w:p>
      <w:pPr>
        <w:pStyle w:val="Normal"/>
        <w:rPr>
          <w:rFonts w:ascii="Times New Roman" w:hAnsi="Times New Roman" w:cs="Times New Roman"/>
          <w:sz w:val="24"/>
          <w:szCs w:val="24"/>
        </w:rPr>
      </w:pPr>
      <w:r>
        <w:rPr>
          <w:rFonts w:cs="Times New Roman" w:ascii="Times New Roman" w:hAnsi="Times New Roman"/>
          <w:sz w:val="24"/>
          <w:szCs w:val="24"/>
        </w:rPr>
        <w:t>Focused intentionality is the only way that Disciples of Jesus will ever be m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we marshal all of our efforts, gifts, time, love, passion, thoughts and imaginations into making Disciples like Jesus did… we will succeed!  Jesus will help us and we will do it!  We will be incredibly fruitful… Jesus promised us t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didn’t just drift through life without a plan or a purpose… Jesus was on target all of the time.  He would obey His Father.  He would die for our sins.  He would make Disciples out of  a few, (The Twelve) and pass on to them His very: Spirit, character, heart, passion, purposes, words and love.  Jesus didn’t fail – because He was focused… He was intentional … and He never got “unfocused” or lost His intention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4</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Cont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We have made the point again and again in our study of these Principles of DiscipleMaking that Life Context is all important and it is.  We have stressed that we have foolishly thought in the past that Disciples who would become DiscipleMakers could be created by more  and more “content” – that is, more: sermons, lectures, Bible studies, books, seminars, conferences, ad nauseum.  We have seen that it takes personal coaching, individual mentoring and lots of personal time with a person before they become a true Disciple who will in turn make other Disciples.  It takes personal involvement and a huge time investment in an individual by us and the Holy Spirit to shape them into the image of Christ.  All of this is tr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ould be easy to conclude that “content” is unimportant.  Nothing could be further from the truth.  We MUST have godly, spiritual, Scriptural content!  We must frame all of our DiscipleMaking around the Word of God.  This is our eternal, living CONTENT and it is so vit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mmunists were incredibly skilled at making world changing disciples – of communism, Karl Marx, Lenin, Mao, Stalin and the other teachers of this godless philosophy and way of life.  Their content was evil, atheistic, humanistic, totalitarian, and cruel.  Content makes all the difference in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ontent IS important.  We dare not use as our “text” or frame of reference any other source but the Bible – God’s W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ankfully, there are many great resources that can help us share the content of God’s Word in relevant ways with today’s searchers after truth.  We praise the Lord for the materials and literature produced by the Navigators, Campus Crusade for Christ, and many other Christian agencies.  The Master’s Plan curriculum is only one of many excellent tools that Disciplers can use to help their Disciples dig into God’s Word and hear from Jesus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ll teaching and content that is human-generated needs to be evaluated and weighed constantly against the Word of God.  If they conflict… throw out the human created stuff and get back into the pure Word of our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ul said that he had given to the Ephesians the “whole counsel of God” during his 2-3 years that he invested in that great group of Believers who became Disciples and DiscipleMakers.  We have the “whole counsel of God”… we have the CONTENT of all time… we have the Word of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TENT IS SO VERY IMPORTANT!  It is phenomenally powerful when Bible truth is accompanied by a Discipler who will invest his or her life into another learner and Follower of Jesus.  The CONTENT becomes </w:t>
      </w:r>
      <w:r>
        <w:rPr>
          <w:rFonts w:cs="Times New Roman" w:ascii="Times New Roman" w:hAnsi="Times New Roman"/>
          <w:b/>
          <w:bCs/>
          <w:sz w:val="24"/>
          <w:szCs w:val="24"/>
        </w:rPr>
        <w:t xml:space="preserve">ALIVE and INCARNATED </w:t>
      </w:r>
      <w:r>
        <w:rPr>
          <w:rFonts w:cs="Times New Roman" w:ascii="Times New Roman" w:hAnsi="Times New Roman"/>
          <w:sz w:val="24"/>
          <w:szCs w:val="24"/>
        </w:rPr>
        <w:t xml:space="preserve">(“made flesh”) when a Discipler lives it out in front of the Disciple and helps them to see it all “come alive” in everyday real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we said earlier… we need both CONTENT and CONTEXT (life to life)… they are both important.  Let us stick close to the best Content of all time – the Holy Word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55</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involving your Disciple in various levels of ministry and different group dynamic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different levels of ministry and group situations that a wise Discipler will want to help his or her Disciple become comfortable in ministering through and with as they develop into becoming effective Disciples and DiscipleMakers themselves.  These would include, at the least,</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the one-on-one encounter or setting</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the small group setting</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the large group</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will help us to equip and coach them in these different venues.  Jesus would teach and train His disciples to be effective: one-on-one ministers, small group leaders, and large groups lead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would train His Disciples in how to work with large groups like the thousands who flocked to hear Jesus speak and watch Him heal the masses. (Matthew 14:13-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Lord would also train His Disciples in small group dynamics in countless “small group” settings… around the campfire each night, in the boats that they traveled in, walking down the roads, at small intimate dinner parties like the Last Supper and other times of prayer, fellowship and teac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would also model and coach His Disciples in personal one-on-one encounters in many different settin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will want to help our Disciples to be comfortable and effective as:</w:t>
      </w:r>
    </w:p>
    <w:p>
      <w:pPr>
        <w:pStyle w:val="Normal"/>
        <w:numPr>
          <w:ilvl w:val="0"/>
          <w:numId w:val="5"/>
        </w:numPr>
        <w:rPr>
          <w:rFonts w:ascii="Times New Roman" w:hAnsi="Times New Roman" w:cs="Times New Roman"/>
          <w:b/>
          <w:b/>
          <w:bCs/>
          <w:sz w:val="24"/>
          <w:szCs w:val="24"/>
        </w:rPr>
      </w:pPr>
      <w:r>
        <w:rPr>
          <w:rFonts w:cs="Times New Roman" w:ascii="Times New Roman" w:hAnsi="Times New Roman"/>
          <w:sz w:val="24"/>
          <w:szCs w:val="24"/>
        </w:rPr>
        <w:t>one-on-one Disciplers, interviewers, conversationalists, and soul-winners</w:t>
      </w:r>
    </w:p>
    <w:p>
      <w:pPr>
        <w:pStyle w:val="Normal"/>
        <w:numPr>
          <w:ilvl w:val="0"/>
          <w:numId w:val="5"/>
        </w:numPr>
        <w:rPr>
          <w:rFonts w:ascii="Times New Roman" w:hAnsi="Times New Roman" w:cs="Times New Roman"/>
          <w:b/>
          <w:b/>
          <w:bCs/>
          <w:sz w:val="24"/>
          <w:szCs w:val="24"/>
        </w:rPr>
      </w:pPr>
      <w:r>
        <w:rPr>
          <w:rFonts w:cs="Times New Roman" w:ascii="Times New Roman" w:hAnsi="Times New Roman"/>
          <w:sz w:val="24"/>
          <w:szCs w:val="24"/>
        </w:rPr>
        <w:t>small group Servant- Leaders and small group participants</w:t>
      </w:r>
    </w:p>
    <w:p>
      <w:pPr>
        <w:pStyle w:val="Normal"/>
        <w:numPr>
          <w:ilvl w:val="0"/>
          <w:numId w:val="5"/>
        </w:numPr>
        <w:rPr>
          <w:rFonts w:ascii="Times New Roman" w:hAnsi="Times New Roman" w:cs="Times New Roman"/>
          <w:b/>
          <w:b/>
          <w:bCs/>
          <w:sz w:val="24"/>
          <w:szCs w:val="24"/>
        </w:rPr>
      </w:pPr>
      <w:r>
        <w:rPr>
          <w:rFonts w:cs="Times New Roman" w:ascii="Times New Roman" w:hAnsi="Times New Roman"/>
          <w:sz w:val="24"/>
          <w:szCs w:val="24"/>
        </w:rPr>
        <w:t>large group ministers, speakers, helpers, and facilitato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est way to train a Disciple in one-on-one encounters and personal coaching is through the frequent and regular one-on-one times that you have with your Disciple.  These should be such special times of  intimacy, encouragement, prayer and love that your Disciple can’t wait for the next one.  This is where accountability, prayer, and so many other good things can happen for the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all group dynamics help a Disciple learn to be a good listener, speaker, participant and leader.  The Life Groups will help the Disciple learn not to dominate the conversation and how to help others not to intimidate or dominate the others.  Special coaching can be given to the Disciple as they observe the various dynamics that happen week after week in a living, vibrant Life Group.</w:t>
      </w:r>
    </w:p>
    <w:p>
      <w:pPr>
        <w:pStyle w:val="Normal"/>
        <w:rPr>
          <w:rFonts w:ascii="Times New Roman" w:hAnsi="Times New Roman" w:cs="Times New Roman"/>
          <w:sz w:val="24"/>
          <w:szCs w:val="24"/>
        </w:rPr>
      </w:pPr>
      <w:r>
        <w:rPr>
          <w:rFonts w:cs="Times New Roman" w:ascii="Times New Roman" w:hAnsi="Times New Roman"/>
          <w:sz w:val="24"/>
          <w:szCs w:val="24"/>
        </w:rPr>
        <w:t>It is vital that a Disciple be involved in a weekly Life Group or small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large group is where the Disciple can: be taught, worship, lead, speak, listen, love, and be given vision, motivation, encouragement and enthusiasm.  Disciples can learn from their Discipler, again, through modeling, how to take notes, how to stay involved in a large group setting and how to minister to others including the speaker or leader through engaged listening and appropriate avenues of involvement and inter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wise Discipler will want to make sure that his or her Disciple is being ministered each week (optimally) in these three different settings:  individual one-on-one times, an intimate small group, and a dynamic large group minis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iscipleMaker will want to help their Disciple learn to be a Servant-Leader in each of these vital settings.  Modeling is the best training tool… al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del it and then talk to the Disciple about what they saw, felt, thought, and experienced.  Model it, talk about it, and then in calibrated, purposeful, intentional settings, help your Disciple begin to move into new areas of  leadership and involvement, followed by evaluation with you the Discipler.  The eternal dividends will be rich as your Disciple becomes proficient in each of these settings as a fully engaged participant and eventually as a leader in these various setting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headerReference w:type="default" r:id="rId2"/>
      <w:footerReference w:type="default" r:id="rId3"/>
      <w:type w:val="nextPage"/>
      <w:pgSz w:w="12240" w:h="15840"/>
      <w:pgMar w:left="1152" w:right="1008"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ab/>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The DiscipleMaker’s Course – Lesson 9 – Sessions 1 and 2 – Principles #48-55-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31:00Z</dcterms:created>
  <dc:creator>Craig Rench</dc:creator>
  <dc:description/>
  <dc:language>en-US</dc:language>
  <cp:lastModifiedBy>Craig Rench</cp:lastModifiedBy>
  <dcterms:modified xsi:type="dcterms:W3CDTF">2007-08-07T19:59:00Z</dcterms:modified>
  <cp:revision>10</cp:revision>
  <dc:subject/>
  <dc:title>DiscipleMaker’s Course</dc:title>
</cp:coreProperties>
</file>